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 B.3 – ALLUVIONI ED ESONDAZIONI – FIUME PO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7002"/>
      </w:tblGrid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FONTE DEL RISCHIO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UME PO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ALTITUDIN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. 2,00 (in media)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TITUDINE 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ONGITUDINE 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STA DEL FIUME ENTRO GLI ARGINI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ECEDENTI STORICI (anni) 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94 - 2000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POLAZIONE DA EVACUAR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DA VALUTARE IN RELAZIONE ALL’ECCEZIONALITA’ DELL’EVENTO</w:t>
            </w:r>
          </w:p>
        </w:tc>
      </w:tr>
      <w:tr>
        <w:trPr>
          <w:trHeight w:val="56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CRIZIONE SCENARI DI RISCHIO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SIA NEL 1994 CHE NEL 2000 IN OCCASIONE DEGLI ECCEZIONALI EVENTI ALLUVIONALI, GLI ARGINI DEL PO HANNO RETTO LA PIENA SENZA INTERESSARE IN ALCUN MODO LA POPOLAZIONE.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LA DIFFERENZA TRA I DUE EVENTI E’ STATA CHE NEL 1° CASO L’ONDA DI PIENA HA SOLLECITATO NOTEVOLMENTE L’ARGINE, MENTRE NEL 2° CASO L’ONDA DI PIENA SI E’ MANIFESTATA PIU’ REGOLARE E CONTENU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NEL CASO DI EVENTI ALLUVIONALI DI PORTATA ECCEZIONALE SI POTREBBERO VERIFICARE DUE TIPI DI SCENAR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OTTURA DI PARTE DEGLI ARGINI, DA CONTRASTARE E OSTACOLARE CON I CLASSICI SACCHETTI DI SABB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NEL CASO DI UNA PIENA PIU’ CONSISTENTE SE GLI ARGINI NON REGGONO, L’URTO DELL’ACQUA E’ DESTINATO AD ALLAGARE TUTTO IL TERRITORIO COMUNALE E PERTANTO E’ NECESSARIO PREPARARSI ALL’EVACUAZIONE DI TUTTA LA POPOLAZIONE RESID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E B – ANALISI DELLA PERICOLOSITA’ TERRITORIAL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55:00Z</dcterms:created>
  <dc:creator>fuggini clemente</dc:creator>
  <dc:description/>
  <dc:language>en-US</dc:language>
  <cp:lastModifiedBy>Fuggini Vittorio</cp:lastModifiedBy>
  <cp:lastPrinted>2004-08-23T17:34:00Z</cp:lastPrinted>
  <dcterms:modified xsi:type="dcterms:W3CDTF">2004-08-23T15:35:00Z</dcterms:modified>
  <cp:revision>8</cp:revision>
  <dc:subject/>
  <dc:title>sannazzaro de’ burgondi , lì 20</dc:title>
</cp:coreProperties>
</file>